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2/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16 AUGUST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APPOINTMENT OF A VAT REFUND ADMINISTRATOR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815364562"/>
            <w:bookmarkStart w:id="1" w:name="__Fieldmark__0_81536456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815364562"/>
            <w:bookmarkStart w:id="3" w:name="__Fieldmark__1_81536456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815364562"/>
            <w:bookmarkStart w:id="5" w:name="__Fieldmark__2_81536456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815364562"/>
            <w:bookmarkStart w:id="7" w:name="__Fieldmark__3_81536456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815364562"/>
            <w:bookmarkStart w:id="9" w:name="__Fieldmark__4_81536456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815364562"/>
            <w:bookmarkStart w:id="11" w:name="__Fieldmark__5_81536456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815364562"/>
            <w:bookmarkStart w:id="13" w:name="__Fieldmark__6_81536456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815364562"/>
            <w:bookmarkStart w:id="15" w:name="__Fieldmark__7_81536456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815364562"/>
            <w:bookmarkStart w:id="17" w:name="__Fieldmark__8_81536456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815364562"/>
            <w:bookmarkStart w:id="19" w:name="__Fieldmark__9_81536456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815364562"/>
            <w:bookmarkStart w:id="21" w:name="__Fieldmark__10_81536456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815364562"/>
            <w:bookmarkStart w:id="23" w:name="__Fieldmark__11_81536456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815364562"/>
            <w:bookmarkStart w:id="25" w:name="__Fieldmark__12_81536456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815364562"/>
            <w:bookmarkStart w:id="27" w:name="__Fieldmark__13_81536456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815364562"/>
            <w:bookmarkStart w:id="29" w:name="__Fieldmark__14_81536456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815364562"/>
            <w:bookmarkStart w:id="31" w:name="__Fieldmark__15_81536456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815364562"/>
            <w:bookmarkStart w:id="33" w:name="__Fieldmark__16_81536456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815364562"/>
            <w:bookmarkStart w:id="35" w:name="__Fieldmark__17_81536456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1:10:00Z</dcterms:created>
  <dc:creator>DSE</dc:creator>
  <dc:description/>
  <cp:keywords/>
  <dc:language>en-US</dc:language>
  <cp:lastModifiedBy>Pfarelo Netshiongolwe</cp:lastModifiedBy>
  <cp:lastPrinted>2020-03-24T13:08:00Z</cp:lastPrinted>
  <dcterms:modified xsi:type="dcterms:W3CDTF">2022-07-11T11:1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